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ma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w does drama represent a shared/community experien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How do dramas/plays reflect the beliefs and culture of the societies that create them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7.1.4.01 Read familiar materials with fluency (accuracy, pacing, expression, &amp; phrasing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7.3.3.01 Analyze dra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7.6.3.02 Speak and adjust volume to purpose and audie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7.6.3.03 Adjust pace and emphasis/inflection to convey meani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agon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agon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dir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ames/Simu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Video and Text of pertinent, selected drama(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characterization, plot, and theme as related to dr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nderstand the vocabulary of dr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ing and Responding to drama in both oral and written for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er’s Thea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ini-play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Optional Extension 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ramatic Monologue or 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rite a Pl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29:00Z</dcterms:created>
  <dc:creator>Elizabeth Goheen </dc:creator>
  <dc:description/>
  <cp:keywords/>
  <dc:language>en-US</dc:language>
  <cp:lastModifiedBy>Elizabeth Goheen </cp:lastModifiedBy>
  <dcterms:modified xsi:type="dcterms:W3CDTF">2008-09-05T21:34:00Z</dcterms:modified>
  <cp:revision>1</cp:revision>
  <dc:subject/>
  <dc:title>Central York School District Unit Plan</dc:title>
</cp:coreProperties>
</file>